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 MACROECONOMIC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udy Guide – Unit 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apters 23 &amp; 2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Multiple Choice Questio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Micro vs. Macro Economic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Know what does and does not get included in GDP and what will reduce GD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Economic history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-Great Depression,  WWII,  1970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Stabilization policy to fix unemployment and inflation and the byproduc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Aggregate Demand and Aggregate Supply graphs and how movements of the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curve affect price levels and GD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. Keynesian vs. classical economic though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7. Stagflation and supply-side shock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8. Recession and the effect on Aggregate Demand and Suppl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9. Why is GDP a limited concep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. Potential vs. Real GD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1. Who is considered unemploye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2. Three types of unemploy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3. Qualifying for unemployment insuran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 Effects of unemployment insuran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5. GDP Deflator vs. CPI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 Effect of interest rates on business transactions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 Real vs. Nominal Interest Rates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 Effect of inflation due to our tax system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9. Stable vs. variable infl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0. Limitation of a statistical index to measure infl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1. Real vs. nominal wages (income) and the effect of infl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2. History of wage and price move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3. Creeping vs. Galloping Infl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Applic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 able to figure out real and nominal from given information through the use of price index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Short Answer (5 points each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Discuss two winners and two losers of infl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 Limitations of GDP as a measuring stick of a country’s well-be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3.  Use aggregate supply and aggregate demand analysis to discuss why th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large jump in world oil prices engineered by the OPEC countries in the 1970s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led to increases in both inflation and unemployment at the same time (pleas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nclude graph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 Define and explain the three types of unemployment and discuss which on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should be a greatest concern to policy makers and wh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 How is the U.S. economic record after 1950 different from the period prior to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1940s and what best explains the differenc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46:00Z</dcterms:created>
  <dc:creator>cmccoy</dc:creator>
  <dc:description/>
  <cp:keywords/>
  <dc:language>en-US</dc:language>
  <cp:lastModifiedBy>jwussler</cp:lastModifiedBy>
  <dcterms:modified xsi:type="dcterms:W3CDTF">2008-09-19T14:46:00Z</dcterms:modified>
  <cp:revision>2</cp:revision>
  <dc:subject/>
  <dc:title>AP MACROECONOMICS</dc:title>
</cp:coreProperties>
</file>